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755650</wp:posOffset>
                </wp:positionH>
                <wp:positionV relativeFrom="page">
                  <wp:posOffset>915035</wp:posOffset>
                </wp:positionV>
                <wp:extent cx="701675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7920"/>
                              <w:gridCol w:w="1620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19" w:dyaOrig="30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2.15pt;height:72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069487243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GOVERNO DO DISTRITO FEDE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ECRETARIA DE ESTADO DE FAZE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UBSECRETARIA DA RECEITA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ORDENADORIA DE ESTUDOS E PLANEJAMENTO ECONÔMICO-TRIBUTÁ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NÚCLEO DE ANÁLISE E PROJEÇÃO ECONÔMICO-TRIBUTÁ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907415" cy="1028700"/>
                                        <wp:effectExtent l="0" t="0" r="0" b="0"/>
                                        <wp:docPr id="2" name="__ci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__ci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9" t="-52" r="-59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7415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81pt;mso-wrap-distance-left:7.05pt;mso-wrap-distance-right:7.05pt;mso-wrap-distance-top:0pt;mso-wrap-distance-bottom:0pt;margin-top:72.05pt;mso-position-vertical-relative:page;margin-left:-59.5pt;mso-position-horizontal-relative:margin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7920"/>
                        <w:gridCol w:w="1620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19" w:dyaOrig="30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2.15pt;height:72.75pt" filled="f" o:ole="">
                                  <v:imagedata r:id="rId6" o:title=""/>
                                </v:shape>
                                <o:OLEObject Type="Embed" ProgID="" ShapeID="ole_rId5" DrawAspect="Content" ObjectID="_1210502962" r:id="rId5"/>
                              </w:object>
                            </w:r>
                          </w:p>
                        </w:tc>
                        <w:tc>
                          <w:tcPr>
                            <w:tcW w:w="79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GOVERNO DO DISTRITO FED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CRETARIA DE ESTADO DE FAZ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UBSECRETARIA DA RECEITA</w:t>
                            </w:r>
                          </w:p>
                          <w:p>
                            <w:pPr>
                              <w:pStyle w:val="Heading4"/>
                              <w:ind w:left="30" w:hanging="0"/>
                              <w:jc w:val="center"/>
                              <w:rPr/>
                            </w:pPr>
                            <w:r>
                              <w:rPr/>
                              <w:t>COORDENADORIA DE ESTUDOS E PLANEJAMENTO ECONÔMICO-TRIBUTÁ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NÚCLEO DE ANÁLISE E PROJEÇÃO ECONÔMICO-TRIBUTÁ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07415" cy="1028700"/>
                                  <wp:effectExtent l="0" t="0" r="0" b="0"/>
                                  <wp:docPr id="3" name="__ci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__ci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9" t="-52" r="-5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41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EXAME DA PREVISÃO DA RECEITA TRIBUTÁRIA PARA OS EXERCÍCIOS DE 2011 A 2013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E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EMONSTRATIVO ATUALIZADO DAS RECEITAS REALIZADAS NO PERÍODO DE 2007 A 2009 E PROJETADAS PARA 2010 A 2013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BRASÍLIA - </w:t>
        <w:tab/>
        <w:t>AGOSTO/2010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14605" cy="1460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9pt;mso-wrap-distance-right:9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020"/>
        <w:gridCol w:w="1260"/>
      </w:tblGrid>
      <w:tr>
        <w:trPr>
          <w:trHeight w:val="1541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519" w:dyaOrig="30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2pt;height:60pt" filled="f" o:ole="">
                  <v:imagedata r:id="rId9" o:title=""/>
                </v:shape>
                <o:OLEObject Type="Embed" ProgID="" ShapeID="ole_rId8" DrawAspect="Content" ObjectID="_1522805762" r:id="rId8"/>
              </w:object>
            </w:r>
          </w:p>
        </w:tc>
        <w:tc>
          <w:tcPr>
            <w:tcW w:w="7020" w:type="dxa"/>
            <w:tcBorders/>
          </w:tcPr>
          <w:p>
            <w:pPr>
              <w:pStyle w:val="Heading2"/>
              <w:spacing w:lineRule="auto" w:line="24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GOVERNO DO DISTRITO FEDERA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ECRETARIA DE ESTADO DE FAZEND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UBSECRETARIA DA RECEITA</w:t>
            </w:r>
          </w:p>
          <w:p>
            <w:pPr>
              <w:pStyle w:val="Heading4"/>
              <w:ind w:left="30" w:hanging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COORDENADORIA DE ESTUDOS E PLANEJAMENTO ECONÔMICO-TRIBUTÁR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NÚCLEO DE ANÁLISE E PROJEÇÃO ECONÔMICO-TRIBUTÁ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3105" cy="8115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6"/>
        <w:spacing w:lineRule="auto" w:line="240" w:before="0" w:after="0"/>
        <w:ind w:left="57" w:right="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PRESENTA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O presente documento tem como objetivo subsidiar a elaboração do Projeto de Lei Orçamentária Anual para o exercício de 2011, nos termos da Lei Complementar Federal nº 101/2000 (Lei de Responsabilidade Fiscal-LRF), procedendo-se um reexame das estimativas da receita tributária para os exercícios de 2011 a 2013 constantes do PLDO 2011. Será também apresentado um demonstrativo atualizado da evolução das receitas realizadas no período de 2007 a 2009 e projetadas para 2010 a 2013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uto" w:line="360"/>
        <w:jc w:val="left"/>
        <w:rPr>
          <w:sz w:val="22"/>
        </w:rPr>
      </w:pPr>
      <w:r>
        <w:rPr>
          <w:sz w:val="22"/>
        </w:rPr>
        <w:t>PROJEÇÃO DAS RECEITAS DE ORIGEM TRIBUTÁRIA: 2011-2013</w:t>
      </w:r>
    </w:p>
    <w:p>
      <w:pPr>
        <w:pStyle w:val="Recuodecorpodetexto2"/>
        <w:ind w:left="0" w:right="-495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right="-495" w:firstLine="720"/>
        <w:rPr/>
      </w:pPr>
      <w:r>
        <w:rPr>
          <w:rFonts w:cs="Arial" w:ascii="Arial" w:hAnsi="Arial"/>
        </w:rPr>
        <w:t>Apresentam-se a seguir as metodologias utilizadas para a previsão das receitas de origem tributária para os exercícios de 2011 a 2013.</w:t>
      </w:r>
      <w:r>
        <w:rPr/>
        <w:t xml:space="preserve"> </w:t>
      </w:r>
      <w:r>
        <w:rPr>
          <w:rFonts w:cs="Arial" w:ascii="Arial" w:hAnsi="Arial"/>
        </w:rPr>
        <w:t>Cumpre ressaltar que o presente relatório foi elaborado de acordo com o preceituado na Decisão do Tribunal de Contas do Distrito Federal nº 2.579/2008, a qual reitera determinação no sentido das estimativas serem demonstradas conforme a seguir: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lor da receita tributária bruta referente a fatos geradores d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inadimplência para 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+) Valor estimado da arrecadação referente a exercícios anteriores, não inscritos em dívida ativ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renúncia de receit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=) Receita tributária estimada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As receitas estimadas correspondem a valores líquidos de benefícios tributários considerados renúncia de acordo com o § 1º do art. 14 da LRF, cuja previsão encontra-se no documento “Projeção da Renúncia de Origem Tributária para os Exercícios de 2011 a 2013 – Revisão em 19/08/2010”, elaborado pelo Núcleo de Política Fiscal/COPET/SUREC/SEF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jc w:val="both"/>
        <w:rPr/>
      </w:pPr>
      <w:r>
        <w:rPr>
          <w:rFonts w:cs="Arial" w:ascii="Arial" w:hAnsi="Arial"/>
          <w:b w:val="false"/>
          <w:sz w:val="24"/>
        </w:rPr>
        <w:tab/>
        <w:t>As estimativas de receita para o triênio 2011-2013 foram elaboradas em valores correntes. Na deflação dos valores correntes para 2010, utilizou-se como deflator o IGP-DI médio construído com base na média das expectativas do mercado financeiro, vigentes em 30/07/2010, conforme a seguir.</w:t>
      </w:r>
    </w:p>
    <w:p>
      <w:pPr>
        <w:pStyle w:val="TextosemFormatao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osemFormatao"/>
        <w:ind w:firstLine="708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REVISÃO PARA O IGP-DI ANUAL – 2010-2013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tbl>
      <w:tblPr>
        <w:tblW w:w="83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894"/>
        <w:gridCol w:w="1894"/>
        <w:gridCol w:w="1894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3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8,39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5,1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65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60%</w:t>
            </w:r>
          </w:p>
        </w:tc>
      </w:tr>
    </w:tbl>
    <w:p>
      <w:pPr>
        <w:pStyle w:val="TextosemFormatao"/>
        <w:ind w:firstLine="360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Fonte:www.bcb.gov.br (Relatório Focus).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GP-DI MÉDIO PARA DEFLAÇÃO DOS VALORES CORRENTES</w:t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301" w:type="dxa"/>
        <w:jc w:val="left"/>
        <w:tblInd w:w="1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341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15</w:t>
            </w:r>
          </w:p>
        </w:tc>
      </w:tr>
    </w:tbl>
    <w:p>
      <w:pPr>
        <w:pStyle w:val="Recuodecorpodetexto2"/>
        <w:ind w:left="708" w:right="405"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Elaboração: Núcleo de Análise e Projeção Econômica-Tributária/COPET/SUREC/SEF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ascii="Arial" w:hAnsi="Arial" w:cs="Arial"/>
          <w:bCs/>
          <w:sz w:val="16"/>
          <w:szCs w:val="24"/>
        </w:rPr>
      </w:pPr>
      <w:r>
        <w:rPr>
          <w:rFonts w:cs="Arial"/>
          <w:bCs/>
          <w:sz w:val="16"/>
          <w:szCs w:val="24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A seguir, apresentam-se as metodologias utilizadas para a previsão das receitas em valores correntes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  <w:t>PROJEÇÃO DAS RECEITAS EM VALORES CORRENTES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CMS e ISS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Para séries históricas estimadas da arrecadação bruta, isto é incluindo inadimplência e renúncias, mas excluindo a receita de exercícios anteriores, foram utilizadas equações estimadas pelo método dos mínimos quadrados ordinários, onde as receitas trimestrais nominais do ICMS e do ISS são explicadas pelo nível de atividade econômica, medido pelo PIB trimestral nominal a preços de mercado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im de estabelecer correlação da receita com a série histórica do número índice do PIB trimestral (base: 100=1º Trim/1995), foram construídas séries históricas dos números índices trimestrais, com mesma base, para as receitas brutas do ICMS e do ISS, levando em consideração que a arrecadação em determinado mês é influenciada pelos fatos geradores dos tributos ocorridos no mês anterior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sim, foram estimadas duas equações, uma para o ICMS e outra para o ISS conforme abaixo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4076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CMS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  <w:lang w:val="en-US"/>
              </w:rPr>
              <w:t>*PIB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*PIB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Onde: </w:t>
      </w:r>
    </w:p>
    <w:p>
      <w:pPr>
        <w:pStyle w:val="TextBodyIndent"/>
        <w:rPr/>
      </w:pPr>
      <w:r>
        <w:rPr/>
      </w:r>
    </w:p>
    <w:p>
      <w:pPr>
        <w:pStyle w:val="TextBody"/>
        <w:ind w:left="720" w:hanging="12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 xml:space="preserve"> =número índice da  arrecadação no tempo t, com t = 1 (1º trim/1995), 2, 3, ..., 61 (1º trim/2010).</w:t>
      </w:r>
    </w:p>
    <w:p>
      <w:pPr>
        <w:pStyle w:val="TextBody"/>
        <w:ind w:left="720" w:hanging="12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  são os parâmetros a serem estimados.</w:t>
      </w:r>
    </w:p>
    <w:p>
      <w:pPr>
        <w:pStyle w:val="Recuodecorpodetexto2"/>
        <w:ind w:left="1843" w:hanging="1123"/>
        <w:rPr/>
      </w:pPr>
      <w:r>
        <w:rPr>
          <w:rFonts w:cs="Arial" w:ascii="Arial" w:hAnsi="Arial"/>
        </w:rPr>
        <w:t>PIB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número índice do PIB trimestral a preços de mercado no tempo t.</w:t>
      </w:r>
    </w:p>
    <w:p>
      <w:pPr>
        <w:pStyle w:val="Recuodecorpodetexto2"/>
        <w:ind w:left="1843" w:hanging="1123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CM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>- 71,00657371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1E-16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-72.0325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3,18E-07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 </w:t>
            </w:r>
            <w:r>
              <w:rPr>
                <w:rFonts w:cs="Arial" w:ascii="Arial" w:hAnsi="Arial"/>
                <w:bCs/>
                <w:iCs/>
              </w:rPr>
              <w:t>1,683527439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9,91E-6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=      1,923674</w:t>
            </w:r>
            <w:r>
              <w:rPr>
                <w:rFonts w:cs="Arial" w:ascii="Arial" w:hAnsi="Arial"/>
                <w:bCs/>
                <w:iCs/>
              </w:rPr>
              <w:t xml:space="preserve">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2,82E-48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913141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7316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om base na modelagem de alisamento exponencial tipo “Holt-Winters”, os números índices do PIB trimestral foram projetados até o quarto trimestre de 2013. A série projetada do PIB, em números índices, foi substituída nas equações estimadas para o ICMS e o ISS de forma a projetar os números índices da arrecadação até o quarto trimestre de 2013. Para encontrar a arrecadação mês a mês, percorreu-se o caminho inverso, multiplicando os números índices estimados pelo valor da arrecadação no 1º Trim/1995 (base: 100,0) e, em seguida, pela participação percentual média dos meses nos respectivos trimestres, permitindo a apuração das arrecadações brutas dos dois tributos para o período 2010-2013. 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As arrecadações brutas obtidas foram ainda revisadas para 2010 e 2011 levando-se em consideração o desempenho da receita realizada frente à prevista no 1° semestre de 2010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 xml:space="preserve">Para obter a receita estimada para o triênio 2011-2013, foram deduzidas as estimativas da inadimplência e da renúncia fiscal e acrescidas às expectativas de arrecadação relativa a exercícios anteriores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Por último, à projeção do ICMS foram acrescentadas as expectativas de liberação de recursos para financiamento nas modalidades do Incentivado/PRÓ-DF e do Financiamento Especial para o Desenvolvimento, cuja fonte da informação é a Subsecretaria do Tesouro da Secretaria de Estado de Fazenda, enquanto às estimativas do ISS foram somadas as previsões para a retenção tributária por órgãos públicos distritais. A seguir, as estimativas para o ICMS e o IS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CM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81"/>
        <w:gridCol w:w="1282"/>
        <w:gridCol w:w="128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9.56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6.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68.5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0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.0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.10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2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0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95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9.3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.4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.78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Incentivo credit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2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9.5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12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Financ. Especial para o Desenvolviment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88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=) Receit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018.8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777.35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139.987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S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77"/>
        <w:gridCol w:w="1277"/>
        <w:gridCol w:w="127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.0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8.4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1.68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7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4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9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3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1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Retenção tributária via SIGG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3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4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64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9.9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48.1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44.85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PTU/TLP e IPV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/>
      </w:pPr>
      <w:r>
        <w:rPr>
          <w:rFonts w:cs="Arial" w:ascii="Arial" w:hAnsi="Arial"/>
        </w:rPr>
        <w:t>De posse do lançamento de ofício dos tributos em questão para 2010, e das expectativas do BACEN de INPC para 2011, 2012 e 2113, estimou-se a receita bruta de fatos geradores do exercício. Partindo-se do índice estimado de inadimplência, obtido com base em dados do período anterior, bem como das perspectivas para pagamentos de débitos de exercícios anteriores e estimativas de renúncia, apurou-se a receita estimada conforme demonstrada a seguir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IPTU                    </w:t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</w:t>
      </w:r>
      <w:r>
        <w:rPr/>
        <w:t>Valores Correntes em R$ 1.000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1260"/>
        <w:gridCol w:w="900"/>
      </w:tblGrid>
      <w:tr>
        <w:trPr>
          <w:trHeight w:val="26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290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.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.964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Inadimplê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213</w:t>
            </w:r>
          </w:p>
        </w:tc>
      </w:tr>
      <w:tr>
        <w:trPr>
          <w:trHeight w:val="265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) Arrecadação estimada de exercícios anterio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15</w:t>
            </w:r>
          </w:p>
        </w:tc>
      </w:tr>
      <w:tr>
        <w:trPr>
          <w:trHeight w:val="24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Renú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71</w:t>
            </w:r>
          </w:p>
        </w:tc>
      </w:tr>
      <w:tr>
        <w:trPr>
          <w:trHeight w:val="20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=) Receit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3.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2.6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2.09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TLP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Valores Correntes em R$ 1.000</w:t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3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3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8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78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77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2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.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.8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.17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PVA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.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.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.63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Estimativa do lançamento do imposto para veículos nov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07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8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8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4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2.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.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3.4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TBI e ITCD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Após a construção da série histórica da receita bruta desses itens, incluindo inadimplência e renúncias, mas excluindo a receita de exercícios anteriores, foram estudados os movimentos de tendência e sazonalidade da série, desde janeiro/2005, estimando-se, pelo método dos mínimos quadrados ordinários, equações de tendência linear, incorporando o componente sazonal médio de cada mês. Nesse sentido, produziram-se equações com a seguinte   especificação: 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66 (jun/2010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321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BI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CD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4.236.252,42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2E-11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808.088,30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8,54E-11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</w:rPr>
              <w:t xml:space="preserve">190.899,56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4E-21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</w:t>
            </w:r>
            <w:r>
              <w:rPr>
                <w:rFonts w:cs="Arial" w:ascii="Arial" w:hAnsi="Arial"/>
                <w:bCs/>
                <w:iCs/>
              </w:rPr>
              <w:t>29.734,35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2,12E-16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779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116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9770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0400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8844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1,12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7643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0,958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0374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2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1087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686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047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0,89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708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1,0664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0125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0,90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1002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1,0317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jun</w:t>
            </w:r>
            <w:r>
              <w:rPr>
                <w:rFonts w:cs="Arial" w:ascii="Arial" w:hAnsi="Arial"/>
                <w:lang w:val="es-ES_tradnl"/>
              </w:rPr>
              <w:t>= 1,0711                    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dez</w:t>
            </w:r>
            <w:r>
              <w:rPr>
                <w:rFonts w:cs="Arial" w:ascii="Arial" w:hAnsi="Arial"/>
                <w:lang w:val="es-ES_tradnl"/>
              </w:rPr>
              <w:t>=1,147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0,9097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003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rPr/>
      </w:pPr>
      <w:r>
        <w:rPr/>
        <w:t>Uma vez estimados os parâmetros das equações, as receitas foram projetadas para o período 2011 a 2013 conforme descrito a seguir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BI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1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8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.3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.8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.3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7.8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.29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CD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29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9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0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.11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ltas e Juros dos Tributos e da Dívida Ativ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Uma vez que tais receitas representam a recuperação de créditos de exercícios anteriores, a construção da série histórica da receita bruta considerou apenas a renúncia. Assim, foram estudados os movimentos de tendência e sazonalidade da série, desde janeiro/2005, estimando-se, pelo método dos mínimos quadrados ordinários, equações de tendência linear, incorporando o componente sazonal médio de cada mês. Nesse sentido,  produziram-se  equações com a seguinte especificação: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66 (jun/2010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  <w:sz w:val="24"/>
        </w:rPr>
      </w:pPr>
      <w:r>
        <w:rPr>
          <w:rFonts w:cs="Arial" w:ascii="Arial" w:hAnsi="Arial"/>
          <w:b/>
          <w:color w:val="FF6600"/>
          <w:sz w:val="24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3"/>
        <w:gridCol w:w="4377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DÍVIDA ATIVA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TRIBUTOS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>1.133.612,66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5,93E-06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 xml:space="preserve"> 2.605.088,91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7,56E-12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lang w:val="en-US"/>
              </w:rPr>
              <w:t xml:space="preserve">32.518,35  </w:t>
            </w:r>
            <w:r>
              <w:rPr>
                <w:rFonts w:cs="Arial" w:ascii="Arial" w:hAnsi="Arial"/>
                <w:bCs/>
                <w:iCs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8,28E-07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iCs/>
                <w:lang w:val="en-US"/>
              </w:rPr>
              <w:t>38.510,56  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1,14E-05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295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0,910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9943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3388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9063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012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fev</w:t>
            </w:r>
            <w:r>
              <w:rPr>
                <w:rFonts w:cs="Arial" w:ascii="Arial" w:hAnsi="Arial"/>
              </w:rPr>
              <w:t>= 0,6190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2081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1,1956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0,777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0,7912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1,0056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1,3842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1,026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0,8191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0,8926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499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965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325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8064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0,9503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0,992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1895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302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e posse dos parâmetros das equações estimadas, as receitas foram projetadas para o período 2011 a 2013 e, em seguida para esse período foram deduzidos os valores da renúncia estimada, conforme seg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FF6600"/>
          <w:sz w:val="24"/>
        </w:rPr>
      </w:pPr>
      <w:r>
        <w:rPr>
          <w:rFonts w:cs="Arial"/>
          <w:color w:val="FF6600"/>
          <w:sz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OS TRIBUTOS</w:t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6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7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4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36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2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56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6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3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.825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ÍVIDA ATIVA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/>
      </w:pPr>
      <w:r>
        <w:rPr/>
        <w:t>Foi estudado o movimento de tendência da série histórica do estoque mensal da dívida ativa, desde dezembro de 2006, estimando-se pelo método dos mínimos quadrados ordinários, além da relação média entre a receita da dívida ativa e o seu estoque, calculada entre dezembro de 2006 e junho de 2010. A projeção da receita bruta para os anos de 2011 a 2013 baseou-se na referida média aplicada sobre a estimativa da tendência do estoque para o respectivo ano. Para o cálculo da receita líquida, considerou-se o efeito de propostas de remissões para o estoque da Dívida Ativa, conforme ilustrado abaixo.</w:t>
      </w:r>
    </w:p>
    <w:p>
      <w:pPr>
        <w:pStyle w:val="TextBodyIndent"/>
        <w:rPr/>
      </w:pPr>
      <w:r>
        <w:rPr/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RECEITA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a Dívida Ativ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8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06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Efeitos da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.5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.8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.066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PLE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Foi adotada como base de dados os valores arrecadados desde julho de 2009, sobre a qual foi aplicada média móvel de doze meses até dezembro de 2010 e, em seguida, atualização monetária pelo INPC/IBGE médio para o triênio de 2011-2013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RRF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eguindo orientação da Secretaria de Estado de Planejamento e Gestão do Distrito Federal, foi considerado, para o exercício de 2011, o valor previsto no PLDO 2011 de R$ 1.726 milhões. Esse montante foi acrescido de 3% ao ano até 2013 em razão do crescimento vegetativo da despesa de pessoal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/>
      </w:pPr>
      <w:r>
        <w:rPr/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  <w:t>TAXAS ADMINISTRADAS PELA ADASA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ADASA – AGÊNCIA REGULADORA DE ÁGUAS, ENERGIA E SANEAMENTO BÁSICO DO DISTRITO FEDERAL foi a fonte das previsões para 2011 da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axa de Fiscalização de Serviços Públicos de Abastecimento de Água e Saneamento e Taxa de Fiscalização do Uso de Recursos Hídricos. Foi efetuada a atualização monetária pelo INPC médio previsto para os anos de 2012 e 2013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  <w:t xml:space="preserve">OUTRAS RECEITAS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/>
        <w:t xml:space="preserve">A atualização monetária pelo INPC médio previsto para 2011 a 2013 foi estendida às receitas dos </w:t>
      </w:r>
      <w:r>
        <w:rPr>
          <w:rFonts w:cs="Arial"/>
        </w:rPr>
        <w:t>Fundos de Participação dos Estados e DF (FPE) e dos Municípios (FPM),</w:t>
      </w:r>
      <w:r>
        <w:rPr/>
        <w:t xml:space="preserve"> Encargos da Dívida Ajuizada, Taxa de Funcionamento de Estabelecimento, Taxa de Expediente, Taxa de Execução de Obras, Contribuições para PINAT, Recursos do Regime Simplificado de Bares e Restaurantes, Regime Especial de Apuração – REA ICMS e Outras Receitas Correntes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nt5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  <w:t>RESULTADOS</w:t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</w:r>
    </w:p>
    <w:p>
      <w:pPr>
        <w:pStyle w:val="Corpodetexto2"/>
        <w:autoSpaceDE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m base nas metodologias acima descritas, os resultados encontram-se expostos nos seguintes demonstrativos anex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 – RELATÓRIO DE RECEITA PREVISTA DE ORIGEM TRIBUTÁRIA 2011 A 2013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 – RELATÓRIO DA RECEITA PREVISTA DE MULTAS E JUROS DE ORIGEM TRIBUTÁRIA 2011 A 2013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I – RELATÓRIO DA RECEITA PREVISTA DE ORIGEM TRIBUTÁRIA 2010 A 2012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V – RELATÓRIO DE RECEITA PREVISTA DE MULTAS E JUROS DE ORIGEM TRIBUTÁRIA 2011 A 2013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V – EXPANSÃO REAL PREVISTA PARA A RECEITA DE ORIGEM TRIBUTÁRIA 2011 A 2013 VALORES CONSTANTES EM R$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NEXO VI – RELATÓRIO DA RECEITA REALIZADA E PREVISTA DE ORIGEM TRIBUTÁRIA 2007-2013 VALORES CORRENTES EM R$.</w:t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rasília, 20 de agosto de 2010</w:t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b w:val="false"/>
          <w:b w:val="false"/>
          <w:sz w:val="24"/>
        </w:rPr>
      </w:pPr>
      <w:r>
        <w:rPr>
          <w:b w:val="false"/>
          <w:sz w:val="24"/>
        </w:rPr>
        <w:t>Patrícia Ferreira Motta Café</w:t>
      </w:r>
    </w:p>
    <w:p>
      <w:pPr>
        <w:pStyle w:val="Xl40"/>
        <w:tabs>
          <w:tab w:val="clear" w:pos="708"/>
          <w:tab w:val="left" w:pos="0" w:leader="none"/>
          <w:tab w:val="left" w:pos="8460" w:leader="none"/>
        </w:tabs>
        <w:spacing w:before="0" w:after="0"/>
        <w:jc w:val="center"/>
        <w:rPr>
          <w:rFonts w:cs="Times New Roman"/>
        </w:rPr>
      </w:pPr>
      <w:r>
        <w:rPr>
          <w:rFonts w:cs="Times New Roman"/>
        </w:rPr>
        <w:t>Chefe do Núcleo de Análise e Projeção Econômico-Tributári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rco Antonio Lima Lincoln</w:t>
      </w:r>
    </w:p>
    <w:p>
      <w:pPr>
        <w:pStyle w:val="Xl40"/>
        <w:spacing w:before="0" w:after="0"/>
        <w:jc w:val="center"/>
        <w:rPr/>
      </w:pPr>
      <w:r>
        <w:rPr>
          <w:rFonts w:cs="Times New Roman"/>
        </w:rPr>
        <w:t xml:space="preserve">Coordenador de </w:t>
      </w:r>
      <w:r>
        <w:rPr/>
        <w:t>Estudos e Planejamento Econômico-Tributário/SUREC</w:t>
      </w:r>
    </w:p>
    <w:sectPr>
      <w:headerReference w:type="default" r:id="rId11"/>
      <w:headerReference w:type="first" r:id="rId12"/>
      <w:type w:val="nextPage"/>
      <w:pgSz w:w="11906" w:h="16838"/>
      <w:pgMar w:left="1701" w:right="1701" w:gutter="0" w:header="720" w:top="776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071" w:leader="none"/>
        <w:tab w:val="left" w:pos="14064" w:leader="none"/>
        <w:tab w:val="left" w:pos="15906" w:leader="none"/>
      </w:tabs>
      <w:ind w:left="30" w:hanging="0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 w:before="40" w:after="40"/>
      <w:ind w:left="57" w:right="57" w:hanging="0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545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ADOR">
    <w:name w:val="MARCADOR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30" w:after="30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ind w:left="1843" w:hanging="427"/>
      <w:jc w:val="both"/>
    </w:pPr>
    <w:rPr>
      <w:szCs w:val="20"/>
    </w:rPr>
  </w:style>
  <w:style w:type="paragraph" w:styleId="Corpodetexto2">
    <w:name w:val="Corpo de texto 2"/>
    <w:basedOn w:val="Normal"/>
    <w:qFormat/>
    <w:pPr>
      <w:autoSpaceDE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100" w:after="100"/>
    </w:pPr>
    <w:rPr/>
  </w:style>
  <w:style w:type="paragraph" w:styleId="Xl29">
    <w:name w:val="xl29"/>
    <w:basedOn w:val="Normal"/>
    <w:qFormat/>
    <w:pPr>
      <w:spacing w:before="100" w:after="100"/>
    </w:pPr>
    <w:rPr/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cs="Arial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spacing w:before="100" w:after="100"/>
    </w:pPr>
    <w:rPr>
      <w:rFonts w:ascii="Arial" w:hAnsi="Arial" w:cs="Arial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double" w:sz="6" w:space="0" w:color="000000"/>
      </w:pBdr>
      <w:spacing w:before="100" w:after="100"/>
    </w:pPr>
    <w:rPr/>
  </w:style>
  <w:style w:type="paragraph" w:styleId="Xl50">
    <w:name w:val="xl5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100" w:after="100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</w:rPr>
  </w:style>
  <w:style w:type="paragraph" w:styleId="Xl55">
    <w:name w:val="xl5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59">
    <w:name w:val="xl5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spacing w:before="100" w:after="100"/>
      <w:jc w:val="right"/>
    </w:pPr>
    <w:rPr/>
  </w:style>
  <w:style w:type="paragraph" w:styleId="Xl64">
    <w:name w:val="xl64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100" w:after="100"/>
    </w:pPr>
    <w:rPr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C0C0C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FFFF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color w:val="00FFFF"/>
      <w:sz w:val="16"/>
      <w:szCs w:val="16"/>
    </w:rPr>
  </w:style>
  <w:style w:type="paragraph" w:styleId="Xl56">
    <w:name w:val="xl56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78">
    <w:name w:val="xl78"/>
    <w:basedOn w:val="Normal"/>
    <w:qFormat/>
    <w:pPr>
      <w:spacing w:before="100" w:after="10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85">
    <w:name w:val="xl85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spacing w:before="100" w:after="100"/>
    </w:pPr>
    <w:rPr>
      <w:b/>
      <w:bCs/>
      <w:i/>
      <w:iCs/>
      <w:sz w:val="16"/>
      <w:szCs w:val="16"/>
    </w:rPr>
  </w:style>
  <w:style w:type="paragraph" w:styleId="Xl88">
    <w:name w:val="xl88"/>
    <w:basedOn w:val="Normal"/>
    <w:qFormat/>
    <w:pPr>
      <w:spacing w:before="100" w:after="100"/>
    </w:pPr>
    <w:rPr/>
  </w:style>
  <w:style w:type="paragraph" w:styleId="Xl89">
    <w:name w:val="xl89"/>
    <w:basedOn w:val="Normal"/>
    <w:qFormat/>
    <w:pPr>
      <w:spacing w:before="100" w:after="100"/>
    </w:pPr>
    <w:rPr/>
  </w:style>
  <w:style w:type="paragraph" w:styleId="Xl90">
    <w:name w:val="xl90"/>
    <w:basedOn w:val="Normal"/>
    <w:qFormat/>
    <w:pPr>
      <w:spacing w:before="100" w:after="100"/>
    </w:pPr>
    <w:rPr/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FFFF00"/>
      <w:sz w:val="22"/>
      <w:szCs w:val="22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color w:val="00FFFF"/>
      <w:sz w:val="22"/>
      <w:szCs w:val="22"/>
    </w:rPr>
  </w:style>
  <w:style w:type="paragraph" w:styleId="Font11">
    <w:name w:val="font11"/>
    <w:basedOn w:val="Normal"/>
    <w:qFormat/>
    <w:pPr>
      <w:spacing w:before="100" w:after="100"/>
    </w:pPr>
    <w:rPr>
      <w:rFonts w:ascii="Tahoma" w:hAnsi="Tahoma" w:cs="Tahoma"/>
      <w:color w:val="FFFF00"/>
      <w:sz w:val="20"/>
      <w:szCs w:val="20"/>
    </w:rPr>
  </w:style>
  <w:style w:type="paragraph" w:styleId="Font12">
    <w:name w:val="font12"/>
    <w:basedOn w:val="Normal"/>
    <w:qFormat/>
    <w:pPr>
      <w:spacing w:before="100" w:after="100"/>
    </w:pPr>
    <w:rPr>
      <w:rFonts w:ascii="Tahoma" w:hAnsi="Tahoma" w:cs="Tahoma"/>
      <w:color w:val="00FFFF"/>
      <w:sz w:val="20"/>
      <w:szCs w:val="20"/>
    </w:rPr>
  </w:style>
  <w:style w:type="paragraph" w:styleId="Font13">
    <w:name w:val="font13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20"/>
      <w:szCs w:val="20"/>
    </w:rPr>
  </w:style>
  <w:style w:type="paragraph" w:styleId="Font14">
    <w:name w:val="font14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Font15">
    <w:name w:val="font15"/>
    <w:basedOn w:val="Normal"/>
    <w:qFormat/>
    <w:pPr>
      <w:spacing w:before="100" w:after="100"/>
    </w:pPr>
    <w:rPr>
      <w:rFonts w:ascii="Arial" w:hAnsi="Arial" w:cs="Arial"/>
      <w:i/>
      <w:iCs/>
      <w:sz w:val="14"/>
      <w:szCs w:val="14"/>
    </w:rPr>
  </w:style>
  <w:style w:type="paragraph" w:styleId="Font16">
    <w:name w:val="font16"/>
    <w:basedOn w:val="Normal"/>
    <w:qFormat/>
    <w:pPr>
      <w:spacing w:before="100" w:after="100"/>
    </w:pPr>
    <w:rPr>
      <w:rFonts w:ascii="Arial" w:hAnsi="Arial" w:cs="Arial"/>
      <w:i/>
      <w:iCs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ind w:right="72" w:hanging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Cs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Arial" w:hAnsi="Arial" w:cs="Arial"/>
      <w:color w:val="FF0000"/>
    </w:rPr>
  </w:style>
  <w:style w:type="paragraph" w:styleId="Textoembloco">
    <w:name w:val="Texto em bloco"/>
    <w:basedOn w:val="Normal"/>
    <w:qFormat/>
    <w:pPr>
      <w:ind w:left="-360" w:right="-135" w:hanging="0"/>
      <w:jc w:val="center"/>
    </w:pPr>
    <w:rPr>
      <w:rFonts w:ascii="Arial" w:hAnsi="Arial" w:cs="Arial"/>
      <w:b/>
      <w:sz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7:57:00Z</dcterms:created>
  <dc:creator>mlincoln</dc:creator>
  <dc:description/>
  <dc:language>en-US</dc:language>
  <cp:lastModifiedBy>raimundo.silva</cp:lastModifiedBy>
  <cp:lastPrinted>2010-08-23T16:35:00Z</cp:lastPrinted>
  <dcterms:modified xsi:type="dcterms:W3CDTF">2010-09-11T17:57:00Z</dcterms:modified>
  <cp:revision>2</cp:revision>
  <dc:subject/>
  <dc:title/>
</cp:coreProperties>
</file>